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255989379"/>
            <w:bookmarkStart w:id="3" w:name="__Fieldmark__0_3255989379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255989379"/>
            <w:bookmarkStart w:id="5" w:name="__Fieldmark__1_325598937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255989379"/>
            <w:bookmarkStart w:id="7" w:name="__Fieldmark__2_325598937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255989379"/>
            <w:bookmarkStart w:id="9" w:name="__Fieldmark__3_3255989379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255989379"/>
            <w:bookmarkStart w:id="11" w:name="__Fieldmark__4_325598937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255989379"/>
            <w:bookmarkStart w:id="13" w:name="__Fieldmark__5_325598937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255989379"/>
            <w:bookmarkStart w:id="15" w:name="__Fieldmark__6_325598937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255989379"/>
            <w:bookmarkStart w:id="17" w:name="__Fieldmark__7_325598937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255989379"/>
            <w:bookmarkStart w:id="19" w:name="__Fieldmark__8_325598937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255989379"/>
            <w:bookmarkStart w:id="21" w:name="__Fieldmark__9_325598937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255989379"/>
            <w:bookmarkStart w:id="23" w:name="__Fieldmark__10_325598937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255989379"/>
            <w:bookmarkStart w:id="25" w:name="__Fieldmark__11_325598937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255989379"/>
            <w:bookmarkStart w:id="27" w:name="__Fieldmark__12_325598937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255989379"/>
            <w:bookmarkStart w:id="29" w:name="__Fieldmark__13_325598937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255989379"/>
            <w:bookmarkStart w:id="31" w:name="__Fieldmark__14_325598937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255989379"/>
            <w:bookmarkStart w:id="33" w:name="__Fieldmark__15_325598937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255989379"/>
            <w:bookmarkStart w:id="35" w:name="__Fieldmark__16_325598937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255989379"/>
            <w:bookmarkStart w:id="37" w:name="__Fieldmark__17_325598937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255989379"/>
            <w:bookmarkStart w:id="39" w:name="__Fieldmark__18_325598937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